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  <w:t>LYCEE BLAISE PASCAL</w:t>
        <w:tab/>
        <w:tab/>
        <w:tab/>
        <w:tab/>
        <w:tab/>
        <w:tab/>
        <w:tab/>
        <w:tab/>
        <w:tab/>
        <w:tab/>
        <w:tab/>
        <w:tab/>
        <w:tab/>
        <w:tab/>
        <w:tab/>
        <w:t>91400 ORSAY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VERRERIE A CONNAITRE en seconde, première et terminale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15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3055"/>
        <w:gridCol w:w="3055"/>
        <w:gridCol w:w="3055"/>
        <w:gridCol w:w="3055"/>
      </w:tblGrid>
      <w:tr>
        <w:trPr/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</w:rPr>
              <w:t>Béch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</w:rPr>
            </w:pPr>
            <w:r>
              <w:rPr>
                <w:rFonts w:cs="Verdana" w:ascii="Verdana" w:hAnsi="Verdana"/>
                <w:b/>
                <w:color w:val="808080"/>
              </w:rPr>
              <w:t>Précision :</w:t>
            </w:r>
            <w:r>
              <w:rPr>
                <w:rFonts w:cs="Verdana" w:ascii="Verdana" w:hAnsi="Verdana"/>
                <w:b/>
                <w:color w:val="FF0000"/>
              </w:rPr>
              <w:t xml:space="preserve"> MAUVAISE.</w:t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</w:rPr>
              <w:t>Erlenmey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808080"/>
                <w:sz w:val="32"/>
              </w:rPr>
            </w:pPr>
            <w:r>
              <w:rPr>
                <w:rFonts w:cs="Verdana" w:ascii="Verdana" w:hAnsi="Verdana"/>
                <w:b/>
                <w:color w:val="808080"/>
              </w:rPr>
              <w:t>Précision : :</w:t>
            </w:r>
            <w:r>
              <w:rPr>
                <w:rFonts w:cs="Verdana" w:ascii="Verdana" w:hAnsi="Verdana"/>
                <w:b/>
                <w:color w:val="FF0000"/>
              </w:rPr>
              <w:t xml:space="preserve"> MAUVAISE.</w:t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</w:rPr>
              <w:t>Verre à pi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808080"/>
                <w:sz w:val="32"/>
              </w:rPr>
            </w:pPr>
            <w:r>
              <w:rPr>
                <w:rFonts w:cs="Verdana" w:ascii="Verdana" w:hAnsi="Verdana"/>
                <w:b/>
                <w:color w:val="808080"/>
              </w:rPr>
              <w:t>Précision : :</w:t>
            </w:r>
            <w:r>
              <w:rPr>
                <w:rFonts w:cs="Verdana" w:ascii="Verdana" w:hAnsi="Verdana"/>
                <w:b/>
                <w:color w:val="FF0000"/>
              </w:rPr>
              <w:t xml:space="preserve"> MAUVAISE.</w:t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</w:rPr>
              <w:t>Pipette gradué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808080"/>
                <w:sz w:val="32"/>
              </w:rPr>
            </w:pPr>
            <w:r>
              <w:rPr>
                <w:rFonts w:cs="Verdana" w:ascii="Verdana" w:hAnsi="Verdana"/>
                <w:b/>
                <w:color w:val="808080"/>
              </w:rPr>
              <w:t>Précision :</w:t>
            </w:r>
            <w:r>
              <w:rPr>
                <w:rFonts w:cs="Verdana" w:ascii="Verdana" w:hAnsi="Verdana"/>
                <w:b/>
                <w:color w:val="FF0000"/>
              </w:rPr>
              <w:t xml:space="preserve"> BONNE.</w:t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</w:rPr>
              <w:t>Pipette jaugé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808080"/>
                <w:sz w:val="32"/>
              </w:rPr>
            </w:pPr>
            <w:r>
              <w:rPr>
                <w:rFonts w:cs="Verdana" w:ascii="Verdana" w:hAnsi="Verdana"/>
                <w:b/>
                <w:color w:val="808080"/>
              </w:rPr>
              <w:t>Précision :</w:t>
            </w:r>
            <w:r>
              <w:rPr>
                <w:rFonts w:cs="Verdana" w:ascii="Verdana" w:hAnsi="Verdana"/>
                <w:b/>
                <w:color w:val="FF0000"/>
              </w:rPr>
              <w:t xml:space="preserve"> EXCELLENTE.</w:t>
            </w:r>
          </w:p>
        </w:tc>
      </w:tr>
      <w:tr>
        <w:trPr>
          <w:trHeight w:val="4000" w:hRule="atLeast"/>
        </w:trPr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8080"/>
                <w:sz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580120</wp:posOffset>
                      </wp:positionH>
                      <wp:positionV relativeFrom="paragraph">
                        <wp:posOffset>205105</wp:posOffset>
                      </wp:positionV>
                      <wp:extent cx="266700" cy="2268220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2268360"/>
                                <a:chOff x="0" y="0"/>
                                <a:chExt cx="266760" cy="226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0" y="0"/>
                                  <a:ext cx="0" cy="226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266760" y="935280"/>
                                  <a:ext cx="800280" cy="266760"/>
                                </a:xfrm>
                                <a:prstGeom prst="hexagon">
                                  <a:avLst>
                                    <a:gd name="adj" fmla="val 7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33200"/>
                                  <a:ext cx="133200" cy="1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4.6pt;margin-top:16.15pt;width:63pt;height:178.55pt" coordorigin="13092,323" coordsize="1260,3571">
                      <v:line id="shape_0" from="13722,323" to="13722,389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13092;top:1796;width:1259;height:419;mso-wrap-style:none;v-text-anchor:middle;rotation:270;mso-position-horizontal-relative:margin" type="_x0000_t9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oval id="shape_0" fillcolor="white" stroked="t" o:allowincell="f" style="position:absolute;left:13617;top:533;width:209;height:20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55270</wp:posOffset>
                      </wp:positionH>
                      <wp:positionV relativeFrom="paragraph">
                        <wp:posOffset>565150</wp:posOffset>
                      </wp:positionV>
                      <wp:extent cx="1337945" cy="1664970"/>
                      <wp:effectExtent l="6985" t="6985" r="1016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8120" cy="1665000"/>
                                <a:chOff x="0" y="0"/>
                                <a:chExt cx="133812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8120" cy="166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189440" cy="166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1189440" y="0"/>
                                    <a:ext cx="148680" cy="41580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5120"/>
                                    <a:ext cx="1189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277560"/>
                                    <a:ext cx="0" cy="1109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1387440"/>
                                    <a:ext cx="445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1109880"/>
                                    <a:ext cx="148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832320"/>
                                    <a:ext cx="148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277560"/>
                                    <a:ext cx="445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90520" y="12600"/>
                                  <a:ext cx="3960" cy="3391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2160" y="300240"/>
                                  <a:ext cx="35640" cy="9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1pt;margin-top:44.45pt;width:105.3pt;height:131.15pt" coordorigin="402,889" coordsize="2106,2623">
                      <v:group id="shape_0" style="position:absolute;left:402;top:889;width:2106;height:2623">
                        <v:rect id="shape_0" fillcolor="white" stroked="t" o:allowincell="f" style="position:absolute;left:402;top:891;width:1872;height:2620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white" stroked="t" o:allowincell="f" style="position:absolute;left:2275;top:890;width:233;height:654;flip:x;mso-wrap-style:none;v-text-anchor:middle;rotation:180;mso-position-horizontal-relative:margin" type="_x0000_t6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402,1764" to="2274,176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6,1327" to="636,307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6,3075" to="1337,307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6,2638" to="869,263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6,2201" to="869,220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6,1327" to="1337,132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277,910" to="2282,1443" stroked="t" o:allowincell="f" style="position:absolute;mso-position-horizontal-relative:margin">
                        <v:stroke color="white" weight="22320" joinstyle="miter" endcap="flat"/>
                        <v:fill o:detectmouseclick="t" on="false"/>
                        <w10:wrap type="none"/>
                      </v:line>
                      <v:line id="shape_0" from="2248,1363" to="2303,1518" stroked="t" o:allowincell="f" style="position:absolute;flip:x;mso-position-horizontal-relative:margin">
                        <v:stroke color="white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37410</wp:posOffset>
                      </wp:positionH>
                      <wp:positionV relativeFrom="paragraph">
                        <wp:posOffset>530860</wp:posOffset>
                      </wp:positionV>
                      <wp:extent cx="1489710" cy="1664335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9680" cy="1664280"/>
                                <a:chOff x="0" y="0"/>
                                <a:chExt cx="1489680" cy="166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9680" cy="1664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47920" y="37440"/>
                                    <a:ext cx="2520" cy="58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40320" y="52560"/>
                                    <a:ext cx="2520" cy="567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9960" y="0"/>
                                    <a:ext cx="399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9680" y="720"/>
                                    <a:ext cx="500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0" y="671040"/>
                                    <a:ext cx="499680" cy="783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47520" y="670680"/>
                                    <a:ext cx="515520" cy="805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3800"/>
                                    <a:ext cx="270000" cy="24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9680" y="1423800"/>
                                    <a:ext cx="270000" cy="24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080" y="1663560"/>
                                    <a:ext cx="1168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41760" y="617760"/>
                                    <a:ext cx="17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1000" y="603720"/>
                                    <a:ext cx="176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380600"/>
                                    <a:ext cx="337320" cy="27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3760" y="1386360"/>
                                    <a:ext cx="347400" cy="26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11200" y="0"/>
                                  <a:ext cx="460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3pt;margin-top:41.8pt;width:117.3pt;height:131.1pt" coordorigin="3366,836" coordsize="2346,2622">
                      <v:group id="shape_0" style="position:absolute;left:3366;top:836;width:2346;height:2622">
                        <v:line id="shape_0" from="4229,895" to="4232,1810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47,919" to="4850,1811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10800" path="l0,21600xee" fillcolor="white" stroked="t" o:allowincell="f" style="position:absolute;left:4846;top:836;width:62;height:95;flip:x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4153;top:837;width:78;height:48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3417,1893" to="4203,3125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58,1892" to="5669,3160" stroked="t" o:allowincell="f" style="position:absolute;flip:x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366;top:3078;width:424;height:378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fillcolor="white" stroked="t" o:allowincell="f" style="position:absolute;left:5287;top:3078;width:424;height:378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3623,3456" to="5462,345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10800" path="l0,21600xee" fillcolor="white" stroked="t" o:allowincell="f" style="position:absolute;left:4849;top:1809;width:27;height:106;flip:x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4202;top:1787;width:27;height:105;flip: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oval id="shape_0" fillcolor="white" stroked="t" o:allowincell="f" style="position:absolute;left:3421;top:3010;width:530;height:424;mso-wrap-style:none;v-text-anchor:middle;mso-position-horizontal-relative:margin">
                          <v:fill o:detectmouseclick="t" type="solid" color2="black"/>
                          <v:stroke color="white" weight="12600" joinstyle="miter" endcap="flat"/>
                          <w10:wrap type="none"/>
                        </v:oval>
                        <v:oval id="shape_0" fillcolor="white" stroked="t" o:allowincell="f" style="position:absolute;left:5104;top:3019;width:546;height:416;mso-wrap-style:none;v-text-anchor:middle;mso-position-horizontal-relative:margin">
                          <v:fill o:detectmouseclick="t" type="solid" color2="black"/>
                          <v:stroke color="white" weight="12600" joinstyle="miter" endcap="flat"/>
                          <w10:wrap type="none"/>
                        </v:oval>
                      </v:group>
                      <v:line id="shape_0" from="4171,836" to="4895,83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34175</wp:posOffset>
                      </wp:positionH>
                      <wp:positionV relativeFrom="paragraph">
                        <wp:posOffset>96520</wp:posOffset>
                      </wp:positionV>
                      <wp:extent cx="268605" cy="2350135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2350080"/>
                                <a:chOff x="0" y="0"/>
                                <a:chExt cx="268560" cy="235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160" y="231840"/>
                                  <a:ext cx="720" cy="1931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231840"/>
                                  <a:ext cx="720" cy="1939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4160" y="2164680"/>
                                  <a:ext cx="3816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240" y="2162880"/>
                                  <a:ext cx="38160" cy="9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226008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226008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61200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68652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76140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83556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91044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98496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05984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13400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20852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28340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35756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43244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50696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58184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65600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73052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80540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87956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53712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462960"/>
                                  <a:ext cx="74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95444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920" y="477360"/>
                                  <a:ext cx="525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4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55260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626760"/>
                                  <a:ext cx="525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70164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77580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3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148760"/>
                                  <a:ext cx="525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447200"/>
                                  <a:ext cx="525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85104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92520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00008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07460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22364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59624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3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29780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3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37304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52208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67148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74564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0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819800"/>
                                  <a:ext cx="525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4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1894680"/>
                                  <a:ext cx="5256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3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760" y="13464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13464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80" y="0"/>
                                  <a:ext cx="720" cy="149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800" y="0"/>
                                  <a:ext cx="720" cy="149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600"/>
                                  <a:ext cx="97200" cy="11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11600"/>
                                  <a:ext cx="97200" cy="11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0.25pt;margin-top:7.6pt;width:21.15pt;height:185pt" coordorigin="10605,152" coordsize="423,3700">
                      <v:line id="shape_0" from="10722,517" to="10722,355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10,517" to="10910,3570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white" stroked="t" o:allowincell="f" style="position:absolute;left:10722;top:3561;width:59;height:153;flip:xy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10851;top:3558;width:59;height:152;flip:y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line id="shape_0" from="10781,3711" to="10781,385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840,3711" to="10840,385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781,1116" to="10898,11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1233" to="10898,123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1351" to="10898,135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1468" to="10898,146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1586" to="10898,158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1703" to="10898,170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1821" to="10898,182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1938" to="10898,193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2055" to="10898,20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2173" to="10898,217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2290" to="10898,2290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2408" to="10898,240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2525" to="10898,252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2643" to="10898,264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2760" to="10898,2760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2877" to="10898,287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2995" to="10898,299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3112" to="10898,3112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998" to="10898,99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881" to="10898,88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781,3230" to="10898,3230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0816;top:904;width:82;height:71">
                        <v:line id="shape_0" from="10816,904" to="10898,90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928" to="10898,92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952" to="10898,95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976" to="10898,97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1022;width:82;height:70">
                        <v:line id="shape_0" from="10816,1022" to="10898,102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045" to="10898,104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069" to="10898,10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093" to="10898,10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1139;width:82;height:71">
                        <v:line id="shape_0" from="10816,1139" to="10898,113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163" to="10898,11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186" to="10898,118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211" to="10898,12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1257;width:82;height:70">
                        <v:line id="shape_0" from="10816,1257" to="10898,125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280" to="10898,128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304" to="10898,130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328" to="10898,132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1374;width:82;height:70">
                        <v:line id="shape_0" from="10816,1374" to="10898,137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397" to="10898,139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421" to="10898,14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445" to="10898,144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1961;width:82;height:71">
                        <v:line id="shape_0" from="10816,1961" to="10898,196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985" to="10898,19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009" to="10898,200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033" to="10898,203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2431;width:82;height:71">
                        <v:line id="shape_0" from="10816,2431" to="10898,24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455" to="10898,24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478" to="10898,247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503" to="10898,250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1492;width:82;height:70">
                        <v:line id="shape_0" from="10816,1492" to="10898,149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515" to="10898,151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539" to="10898,153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563" to="10898,156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1609;width:82;height:70">
                        <v:line id="shape_0" from="10816,1609" to="10898,160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632" to="10898,163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656" to="10898,165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680" to="10898,168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1727;width:82;height:70">
                        <v:line id="shape_0" from="10816,1727" to="10898,17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750" to="10898,175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774" to="10898,177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798" to="10898,179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1844;width:82;height:70">
                        <v:line id="shape_0" from="10816,1844" to="10898,184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867" to="10898,18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891" to="10898,189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1915" to="10898,191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2079;width:82;height:70">
                        <v:line id="shape_0" from="10816,2079" to="10898,207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102" to="10898,210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126" to="10898,212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150" to="10898,215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2666;width:82;height:70">
                        <v:line id="shape_0" from="10816,2666" to="10898,266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689" to="10898,268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713" to="10898,271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737" to="10898,273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2196;width:82;height:70">
                        <v:line id="shape_0" from="10816,2196" to="10898,21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219" to="10898,221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243" to="10898,224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267" to="10898,226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2314;width:82;height:70">
                        <v:line id="shape_0" from="10816,2314" to="10898,231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337" to="10898,233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361" to="10898,236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385" to="10898,23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2549;width:82;height:70">
                        <v:line id="shape_0" from="10816,2549" to="10898,25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572" to="10898,257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596" to="10898,25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620" to="10898,262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2784;width:82;height:70">
                        <v:line id="shape_0" from="10816,2784" to="10898,27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807" to="10898,28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831" to="10898,283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855" to="10898,28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2901;width:82;height:70">
                        <v:line id="shape_0" from="10816,2901" to="10898,29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924" to="10898,29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948" to="10898,294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2972" to="10898,297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3018;width:82;height:71">
                        <v:line id="shape_0" from="10816,3018" to="10898,301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3042" to="10898,304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3066" to="10898,306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3090" to="10898,30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16;top:3136;width:82;height:70">
                        <v:line id="shape_0" from="10816,3136" to="10898,313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3159" to="10898,315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3183" to="10898,318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816,3207" to="10898,320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10628;top:364;width:141;height:141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10851;top:364;width:141;height:141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10757,152" to="10757,387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863,152" to="10863,387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f" o:allowincell="f" style="position:absolute;left:10605;top:328;width:152;height:1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10875;top:328;width:152;height:1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36720</wp:posOffset>
                      </wp:positionH>
                      <wp:positionV relativeFrom="paragraph">
                        <wp:posOffset>386080</wp:posOffset>
                      </wp:positionV>
                      <wp:extent cx="1349375" cy="1845945"/>
                      <wp:effectExtent l="6350" t="6985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9280" cy="1846080"/>
                                <a:chOff x="0" y="0"/>
                                <a:chExt cx="1349280" cy="184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1800" cy="1821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160" y="1835640"/>
                                  <a:ext cx="993240" cy="1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0120" y="0"/>
                                  <a:ext cx="11952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1458000"/>
                                  <a:ext cx="206280" cy="12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1409040"/>
                                  <a:ext cx="206280" cy="11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0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000" y="110520"/>
                                  <a:ext cx="600120" cy="1735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6pt;margin-top:30.4pt;width:106.3pt;height:145.3pt" coordorigin="6672,608" coordsize="2126,2906">
                      <v:line id="shape_0" from="6672,608" to="7666,347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74,3499" to="8437,3501" stroked="t" o:allowincell="f" style="position:absolute;flip:y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white" stroked="t" o:allowincell="f" style="position:absolute;left:8609;top:608;width:187;height:174;flip:x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oval id="shape_0" fillcolor="white" stroked="t" o:allowincell="f" style="position:absolute;left:7516;top:2904;width:324;height:19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rect id="shape_0" fillcolor="white" stroked="t" o:allowincell="f" style="position:absolute;left:7516;top:2827;width:324;height:174;mso-wrap-style:none;v-text-anchor:middle;mso-position-horizontal-relative:margin">
                        <v:fill o:detectmouseclick="t" type="solid" color2="black"/>
                        <v:stroke color="white" weight="12600" joinstyle="miter" endcap="flat"/>
                        <w10:wrap type="none"/>
                      </v:rect>
                      <v:line id="shape_0" from="6672,608" to="8723,60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664,782" to="8608,3514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</w:rPr>
              <w:t>Fiole jaugé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808080"/>
                <w:sz w:val="32"/>
              </w:rPr>
            </w:pPr>
            <w:r>
              <w:rPr>
                <w:rFonts w:cs="Verdana" w:ascii="Verdana" w:hAnsi="Verdana"/>
                <w:b/>
                <w:color w:val="808080"/>
              </w:rPr>
              <w:t>Précision :</w:t>
            </w:r>
            <w:r>
              <w:rPr>
                <w:rFonts w:cs="Verdana" w:ascii="Verdana" w:hAnsi="Verdana"/>
                <w:b/>
                <w:color w:val="FF0000"/>
              </w:rPr>
              <w:t xml:space="preserve"> EXCELLENTE.</w:t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</w:rPr>
              <w:t>Burette gradué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808080"/>
                <w:sz w:val="32"/>
              </w:rPr>
            </w:pPr>
            <w:r>
              <w:rPr>
                <w:rFonts w:cs="Verdana" w:ascii="Verdana" w:hAnsi="Verdana"/>
                <w:b/>
                <w:color w:val="808080"/>
              </w:rPr>
              <w:t>Précision :</w:t>
            </w:r>
            <w:r>
              <w:rPr>
                <w:rFonts w:cs="Verdana" w:ascii="Verdana" w:hAnsi="Verdana"/>
                <w:b/>
                <w:color w:val="FF0000"/>
              </w:rPr>
              <w:t xml:space="preserve"> EXCELLENTE.</w:t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</w:rPr>
              <w:t>Eprouvette gradué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32"/>
              </w:rPr>
            </w:pPr>
            <w:r>
              <w:rPr>
                <w:rFonts w:cs="Verdana" w:ascii="Verdana" w:hAnsi="Verdana"/>
                <w:b/>
                <w:color w:val="808080"/>
              </w:rPr>
              <w:t>Précision :</w:t>
            </w:r>
            <w:r>
              <w:rPr>
                <w:rFonts w:cs="Verdana" w:ascii="Verdana" w:hAnsi="Verdana"/>
                <w:b/>
                <w:color w:val="FF0000"/>
              </w:rPr>
              <w:t xml:space="preserve"> BONNE.</w:t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8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8"/>
              </w:rPr>
              <w:t>Ampoule à décanter</w:t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2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2"/>
              </w:rPr>
              <w:t>Pissette et agitateur en verre dans un erlenmeyer</w:t>
            </w:r>
          </w:p>
        </w:tc>
      </w:tr>
      <w:tr>
        <w:trPr>
          <w:trHeight w:val="4000" w:hRule="atLeast"/>
        </w:trPr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8080"/>
                <w:sz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53890</wp:posOffset>
                      </wp:positionH>
                      <wp:positionV relativeFrom="paragraph">
                        <wp:posOffset>71755</wp:posOffset>
                      </wp:positionV>
                      <wp:extent cx="652145" cy="2425700"/>
                      <wp:effectExtent l="0" t="6985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320" cy="2425680"/>
                                <a:chOff x="0" y="0"/>
                                <a:chExt cx="652320" cy="242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52320" cy="242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720" cy="2425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81080"/>
                                    <a:ext cx="720" cy="2244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24960"/>
                                    <a:ext cx="65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2160" y="0"/>
                                    <a:ext cx="10908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5080" y="1013400"/>
                                    <a:ext cx="21780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5440"/>
                                      <a:ext cx="217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36360"/>
                                      <a:ext cx="109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7236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108720"/>
                                      <a:ext cx="109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5080" y="1194480"/>
                                    <a:ext cx="21780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5440"/>
                                      <a:ext cx="217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3600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7236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108720"/>
                                      <a:ext cx="109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5080" y="1375560"/>
                                    <a:ext cx="21780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5440"/>
                                      <a:ext cx="217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09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3600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7236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10836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5080" y="1556280"/>
                                    <a:ext cx="21780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5440"/>
                                      <a:ext cx="217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09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3636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72360"/>
                                      <a:ext cx="109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10872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5080" y="1737360"/>
                                    <a:ext cx="21780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720"/>
                                      <a:ext cx="21780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3636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72360"/>
                                      <a:ext cx="109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10872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5080" y="1918440"/>
                                    <a:ext cx="21780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720"/>
                                      <a:ext cx="21780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3600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7236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10836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5080" y="2099160"/>
                                    <a:ext cx="21780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5440"/>
                                      <a:ext cx="217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36360"/>
                                      <a:ext cx="109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7272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10872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3800" y="2280240"/>
                                    <a:ext cx="109080" cy="109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60"/>
                                      <a:ext cx="109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6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720"/>
                                      <a:ext cx="109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5080" y="832320"/>
                                    <a:ext cx="21780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5440"/>
                                      <a:ext cx="217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36360"/>
                                      <a:ext cx="109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7272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10872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5080" y="651600"/>
                                    <a:ext cx="217800" cy="14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720"/>
                                      <a:ext cx="21780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3600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7236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720" y="10836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5080" y="615240"/>
                                    <a:ext cx="217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000" y="1953720"/>
                                    <a:ext cx="181080" cy="21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0" y="1591920"/>
                                    <a:ext cx="181080" cy="21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0" y="126612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00" y="904320"/>
                                    <a:ext cx="18144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8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542880"/>
                                    <a:ext cx="254520" cy="18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10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720" y="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0.7pt;margin-top:5.65pt;width:51.3pt;height:190.95pt" coordorigin="7014,113" coordsize="1026,3819">
                      <v:group id="shape_0" style="position:absolute;left:7014;top:113;width:1026;height:3819">
                        <v:line id="shape_0" from="7184,113" to="7184,393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868,398" to="7868,393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14,3932" to="8040,393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10800" path="l0,21600xee" fillcolor="white" stroked="t" o:allowincell="f" style="position:absolute;left:7868;top:113;width:171;height:284;flip:x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group id="shape_0" style="position:absolute;left:7526;top:1709;width:342;height:228">
                          <v:line id="shape_0" from="7526,1938" to="7868,1938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1709" to="7868,1709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1766" to="7868,1766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1823" to="7868,182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1880" to="7868,188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526;top:1994;width:342;height:228">
                          <v:line id="shape_0" from="7526,2223" to="7868,222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1994" to="7868,199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2051" to="7868,2051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2108" to="7868,2108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2165" to="7868,216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526;top:2279;width:342;height:228">
                          <v:line id="shape_0" from="7526,2508" to="7868,2508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2279" to="7868,2279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2336" to="7868,2336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2393" to="7868,239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2450" to="7868,245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526;top:2564;width:342;height:228">
                          <v:line id="shape_0" from="7526,2793" to="7868,279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2564" to="7868,256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2621" to="7868,2621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2678" to="7868,2678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2735" to="7868,273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526;top:2849;width:342;height:228">
                          <v:line id="shape_0" from="7526,3077" to="7868,3077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2849" to="7868,2849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2906" to="7868,2906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2963" to="7868,296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3020" to="7868,302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526;top:3134;width:342;height:228">
                          <v:line id="shape_0" from="7526,3362" to="7868,3362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3134" to="7868,313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3191" to="7868,3191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3248" to="7868,3248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3305" to="7868,330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526;top:3419;width:342;height:228">
                          <v:line id="shape_0" from="7526,3648" to="7868,3648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3419" to="7868,3419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3476" to="7868,3476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3533" to="7868,353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3590" to="7868,359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697;top:3704;width:171;height:171">
                          <v:line id="shape_0" from="7697,3704" to="7868,370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3761" to="7868,3761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3818" to="7868,3818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3875" to="7868,387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526;top:1424;width:342;height:228">
                          <v:line id="shape_0" from="7526,1653" to="7868,165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1424" to="7868,1424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1481" to="7868,1481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1538" to="7868,1538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1595" to="7868,159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526;top:1139;width:342;height:228">
                          <v:line id="shape_0" from="7526,1367" to="7868,1367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1139" to="7868,1139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1196" to="7868,1196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1253" to="7868,125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97,1310" to="7868,1310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526,1082" to="7868,108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7241;top:3190;width:284;height:3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12600" joinstyle="miter" endcap="flat"/>
                          <w10:wrap type="none"/>
                        </v:shape>
                        <v:shape id="shape_0" fillcolor="white" stroked="t" o:allowincell="f" style="position:absolute;left:7241;top:2620;width:284;height:3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12600" joinstyle="miter" endcap="flat"/>
                          <w10:wrap type="none"/>
                        </v:shape>
                        <v:shape id="shape_0" fillcolor="white" stroked="t" o:allowincell="f" style="position:absolute;left:7241;top:2107;width:284;height:28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12600" joinstyle="miter" endcap="flat"/>
                          <w10:wrap type="none"/>
                        </v:shape>
                        <v:shape id="shape_0" fillcolor="white" stroked="t" o:allowincell="f" style="position:absolute;left:7241;top:1537;width:285;height:28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12600" joinstyle="miter" endcap="flat"/>
                          <w10:wrap type="none"/>
                        </v:shape>
                        <v:shape id="shape_0" fillcolor="white" stroked="t" o:allowincell="f" style="position:absolute;left:7240;top:968;width:400;height:28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12600" joinstyle="miter" endcap="flat"/>
                          <w10:wrap type="none"/>
                        </v:shape>
                      </v:group>
                      <v:line id="shape_0" from="7185,113" to="8039,11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96240</wp:posOffset>
                      </wp:positionH>
                      <wp:positionV relativeFrom="paragraph">
                        <wp:posOffset>112395</wp:posOffset>
                      </wp:positionV>
                      <wp:extent cx="1101725" cy="2373630"/>
                      <wp:effectExtent l="6350" t="6350" r="762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1600" cy="2373480"/>
                                <a:chOff x="0" y="0"/>
                                <a:chExt cx="1101600" cy="237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1160" y="33120"/>
                                  <a:ext cx="720" cy="1511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360" y="33120"/>
                                  <a:ext cx="720" cy="1511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1800"/>
                                  <a:ext cx="31680" cy="31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9360" y="1800"/>
                                  <a:ext cx="31680" cy="31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160" y="809640"/>
                                  <a:ext cx="178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1523520"/>
                                  <a:ext cx="430560" cy="63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360" y="1523520"/>
                                  <a:ext cx="430560" cy="63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10680"/>
                                  <a:ext cx="262800" cy="26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2110680"/>
                                  <a:ext cx="262800" cy="26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2373120"/>
                                  <a:ext cx="8503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075040"/>
                                  <a:ext cx="283680" cy="29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2075040"/>
                                  <a:ext cx="283680" cy="29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280" y="753120"/>
                                  <a:ext cx="168120" cy="5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733320"/>
                                  <a:ext cx="157320" cy="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75132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8920" y="1516320"/>
                                  <a:ext cx="2916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2000" y="1512720"/>
                                  <a:ext cx="35640" cy="48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746640"/>
                                  <a:ext cx="1800" cy="30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480" y="748800"/>
                                  <a:ext cx="1800" cy="30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2pt;margin-top:8.85pt;width:86.75pt;height:186.9pt" coordorigin="624,177" coordsize="1735,3738">
                      <v:line id="shape_0" from="1350,229" to="1350,260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31,229" to="1631,260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1,180" to="1350,22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31,180" to="1680,22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50,1452" to="1630,145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3,2576" to="1350,356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31,2576" to="2308,356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24;top:3501;width:413;height:413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1945;top:3501;width:413;height:413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838,3914" to="2176,39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f" o:allowincell="f" style="position:absolute;left:673;top:3445;width:446;height:4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1876;top:3445;width:446;height:4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t" o:allowincell="f" style="position:absolute;left:1360;top:1363;width:264;height:8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rect id="shape_0" fillcolor="white" stroked="f" o:allowincell="f" style="position:absolute;left:1367;top:1332;width:247;height:8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304,177" to="1679,17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95,1360" to="1595,1395" stroked="t" o:allowincell="f" style="position:absolute;mso-position-horizontal-relative:margin">
                        <v:stroke color="white" weight="12600" joinstyle="miter" endcap="flat"/>
                        <v:fill o:detectmouseclick="t" on="false"/>
                        <w10:wrap type="none"/>
                      </v:line>
                      <v:line id="shape_0" from="1331,2565" to="1376,2643" stroked="t" o:allowincell="f" style="position:absolute;flip:y;mso-position-horizontal-relative:margin">
                        <v:stroke color="white" weight="12600" joinstyle="miter" endcap="flat"/>
                        <v:fill o:detectmouseclick="t" on="false"/>
                        <w10:wrap type="none"/>
                      </v:line>
                      <v:line id="shape_0" from="1588,2559" to="1643,2634" stroked="t" o:allowincell="f" style="position:absolute;flip:xy;mso-position-horizontal-relative:margin">
                        <v:stroke color="white" weight="12600" joinstyle="miter" endcap="flat"/>
                        <v:fill o:detectmouseclick="t" on="false"/>
                        <w10:wrap type="none"/>
                      </v:line>
                      <v:line id="shape_0" from="1367,1353" to="1369,1401" stroked="t" o:allowincell="f" style="position:absolute;mso-position-horizontal-relative:margin">
                        <v:stroke color="white" weight="12600" joinstyle="miter" endcap="flat"/>
                        <v:fill o:detectmouseclick="t" on="false"/>
                        <w10:wrap type="none"/>
                      </v:line>
                      <v:line id="shape_0" from="1612,1356" to="1614,1404" stroked="t" o:allowincell="f" style="position:absolute;mso-position-horizontal-relative:margin">
                        <v:stroke color="white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351905</wp:posOffset>
                      </wp:positionH>
                      <wp:positionV relativeFrom="paragraph">
                        <wp:posOffset>42545</wp:posOffset>
                      </wp:positionV>
                      <wp:extent cx="819785" cy="2471420"/>
                      <wp:effectExtent l="5715" t="5080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9720" cy="2471400"/>
                                <a:chOff x="0" y="0"/>
                                <a:chExt cx="819720" cy="247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5840" y="41760"/>
                                  <a:ext cx="720" cy="188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41760"/>
                                  <a:ext cx="720" cy="187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96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3720" y="396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819720" cy="81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261000"/>
                                  <a:ext cx="210240" cy="9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1060920"/>
                                  <a:ext cx="210240" cy="9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5840" y="1908000"/>
                                  <a:ext cx="8640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760" y="1918440"/>
                                  <a:ext cx="8640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2070720"/>
                                  <a:ext cx="48240" cy="40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00" y="2203920"/>
                                  <a:ext cx="229320" cy="15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1360" y="0"/>
                                    <a:ext cx="57960" cy="15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172080" cy="48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5360" y="0"/>
                                  <a:ext cx="33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0.15pt;margin-top:3.35pt;width:64.55pt;height:194.6pt" coordorigin="10003,67" coordsize="1291,3892">
                      <v:line id="shape_0" from="10453,133" to="10453,31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3,133" to="10813,30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63,73" to="10453,1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2,73" to="10902,13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003;top:523;width:1290;height:129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10468;top:478;width:330;height:1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10468;top:1738;width:330;height:1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coordsize="10800,10800" path="l0,21600xee" fillcolor="white" stroked="t" o:allowincell="f" style="position:absolute;left:10453;top:3072;width:135;height:240;flip:xy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10678;top:3088;width:135;height:225;flip:y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603;top:3328;width:75;height:63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513;top:3538;width:361;height:241">
                        <v:oval id="shape_0" fillcolor="white" stroked="t" o:allowincell="f" style="position:absolute;left:10783;top:3538;width:90;height:24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10513;top:3613;width:270;height:7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10358,67" to="10882,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688705</wp:posOffset>
                      </wp:positionH>
                      <wp:positionV relativeFrom="paragraph">
                        <wp:posOffset>758825</wp:posOffset>
                      </wp:positionV>
                      <wp:extent cx="842645" cy="1629410"/>
                      <wp:effectExtent l="6350" t="3810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2760" cy="1629360"/>
                                <a:chOff x="0" y="0"/>
                                <a:chExt cx="842760" cy="162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88320"/>
                                  <a:ext cx="842760" cy="941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2760" cy="941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09960" y="20880"/>
                                      <a:ext cx="1440" cy="329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32080" y="29880"/>
                                      <a:ext cx="1440" cy="320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31360" y="0"/>
                                      <a:ext cx="2232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2600" y="0"/>
                                      <a:ext cx="2808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7640" y="379800"/>
                                      <a:ext cx="282600" cy="442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5320" y="379800"/>
                                      <a:ext cx="291600" cy="455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5320"/>
                                      <a:ext cx="152280" cy="135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0120" y="805320"/>
                                      <a:ext cx="152280" cy="135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160" y="941040"/>
                                      <a:ext cx="6609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080" y="349920"/>
                                      <a:ext cx="9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0240" y="340920"/>
                                      <a:ext cx="1008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781200"/>
                                      <a:ext cx="190440" cy="15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4240" y="783720"/>
                                      <a:ext cx="196200" cy="149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260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4720" y="0"/>
                                  <a:ext cx="615240" cy="162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4.15pt;margin-top:59.75pt;width:66.3pt;height:128.3pt" coordorigin="13683,1195" coordsize="1326,2566">
                      <v:group id="shape_0" style="position:absolute;left:13683;top:2279;width:1326;height:1482">
                        <v:group id="shape_0" style="position:absolute;left:13683;top:2279;width:1326;height:1482">
                          <v:line id="shape_0" from="14171,2312" to="14172,2829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521,2326" to="14522,2830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fillcolor="white" stroked="t" o:allowincell="f" style="position:absolute;left:14520;top:2279;width:34;height:53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14128;top:2279;width:43;height:26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13711,2877" to="14155,3573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526,2877" to="14984,3594" stroked="t" o:allowincell="f" style="position:absolute;flip:x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13683;top:3547;width:239;height:213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4770;top:3547;width:239;height:213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13828,3761" to="14868,3761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fillcolor="white" stroked="t" o:allowincell="f" style="position:absolute;left:14521;top:2830;width:14;height:59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14156;top:2816;width:15;height:58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oval id="shape_0" fillcolor="white" stroked="t" o:allowincell="f" style="position:absolute;left:13714;top:3509;width:299;height:239;mso-wrap-style:none;v-text-anchor:middle;mso-position-horizontal-relative:margin">
                            <v:fill o:detectmouseclick="t" type="solid" color2="black"/>
                            <v:stroke color="white" weight="12600" joinstyle="miter" endcap="flat"/>
                            <w10:wrap type="none"/>
                          </v:oval>
                          <v:oval id="shape_0" fillcolor="white" stroked="t" o:allowincell="f" style="position:absolute;left:14666;top:3513;width:308;height:234;mso-wrap-style:none;v-text-anchor:middle;mso-position-horizontal-relative:margin">
                            <v:fill o:detectmouseclick="t" type="solid" color2="black"/>
                            <v:stroke color="white" weight="12600" joinstyle="miter" endcap="flat"/>
                            <w10:wrap type="none"/>
                          </v:oval>
                        </v:group>
                        <v:line id="shape_0" from="14138,2279" to="14547,227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3911,1195" to="14879,3759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783830</wp:posOffset>
                      </wp:positionH>
                      <wp:positionV relativeFrom="paragraph">
                        <wp:posOffset>869950</wp:posOffset>
                      </wp:positionV>
                      <wp:extent cx="723900" cy="1520190"/>
                      <wp:effectExtent l="4445" t="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960" cy="1520280"/>
                                <a:chOff x="0" y="0"/>
                                <a:chExt cx="723960" cy="152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960" y="536400"/>
                                  <a:ext cx="0" cy="983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536400"/>
                                  <a:ext cx="0" cy="983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880" y="152028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4200" y="417240"/>
                                  <a:ext cx="149760" cy="119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600" y="417240"/>
                                  <a:ext cx="149760" cy="119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9640" y="148680"/>
                                  <a:ext cx="0" cy="113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880" y="7455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9880"/>
                                  <a:ext cx="274320" cy="267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720" y="0"/>
                                  <a:ext cx="19620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323">
                                      <a:moveTo>
                                        <a:pt x="0" y="323"/>
                                      </a:moveTo>
                                      <a:cubicBezTo>
                                        <a:pt x="19" y="199"/>
                                        <a:pt x="38" y="76"/>
                                        <a:pt x="114" y="38"/>
                                      </a:cubicBezTo>
                                      <a:cubicBezTo>
                                        <a:pt x="190" y="0"/>
                                        <a:pt x="399" y="76"/>
                                        <a:pt x="456" y="9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297720"/>
                                  <a:ext cx="249480" cy="11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2.9pt;margin-top:68.5pt;width:57pt;height:119.7pt" coordorigin="12258,1370" coordsize="1140,2394">
                      <v:line id="shape_0" from="13398,2215" to="13398,37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33,2215" to="12533,37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32,3764" to="13396,3764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162,2027" to="13397,2214" stroked="t" o:allowincell="f" style="position:absolute;flip:x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33,2027" to="12768,2214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66,1604" to="12966,338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32,2544" to="13396,2544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58,1417" to="12689,1838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coordsize="456,323" path="m0,323c19,199,38,76,114,38c190,0,399,76,456,95e" stroked="t" o:allowincell="f" style="position:absolute;left:12656;top:1370;width:308;height:234;flip:x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  <v:rect id="shape_0" fillcolor="white" stroked="t" o:allowincell="f" style="position:absolute;left:12768;top:1839;width:392;height:187;flip:x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26920</wp:posOffset>
                      </wp:positionH>
                      <wp:positionV relativeFrom="paragraph">
                        <wp:posOffset>71755</wp:posOffset>
                      </wp:positionV>
                      <wp:extent cx="1774825" cy="2425065"/>
                      <wp:effectExtent l="0" t="4445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4800" cy="2424960"/>
                                <a:chOff x="0" y="0"/>
                                <a:chExt cx="1774800" cy="242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6880" y="0"/>
                                  <a:ext cx="108720" cy="144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4520" y="0"/>
                                  <a:ext cx="108720" cy="144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144720"/>
                                  <a:ext cx="0" cy="155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2880" y="1520280"/>
                                  <a:ext cx="14472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144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4000" y="57924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08720"/>
                                  <a:ext cx="0" cy="231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2496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4520" y="1767960"/>
                                  <a:ext cx="330840" cy="369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0840" cy="369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1680" y="8280"/>
                                      <a:ext cx="0" cy="128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11160"/>
                                      <a:ext cx="0" cy="125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8800" y="0"/>
                                      <a:ext cx="90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880" y="0"/>
                                      <a:ext cx="1080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120" y="149040"/>
                                      <a:ext cx="111240" cy="17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10600" y="149040"/>
                                      <a:ext cx="114480" cy="178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6080"/>
                                      <a:ext cx="59760" cy="53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080" y="316080"/>
                                      <a:ext cx="59760" cy="53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369360"/>
                                      <a:ext cx="259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8800" y="136440"/>
                                      <a:ext cx="396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8080" y="133200"/>
                                      <a:ext cx="396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306720"/>
                                      <a:ext cx="74880" cy="59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0" y="307800"/>
                                      <a:ext cx="76680" cy="5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3400" y="0"/>
                                    <a:ext cx="102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6880" y="202680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2101320"/>
                                  <a:ext cx="14472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5040" y="255240"/>
                                  <a:ext cx="9774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Burette graduée sur son suppor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1376640"/>
                                  <a:ext cx="97740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rlenmeyer contenant une solution et un barreau aimanté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120" y="2064960"/>
                                  <a:ext cx="9050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gitateur magnétiqu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89040" y="1703160"/>
                                  <a:ext cx="18108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3400" y="544680"/>
                                  <a:ext cx="36180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2135520"/>
                                  <a:ext cx="6152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3400" y="2209680"/>
                                  <a:ext cx="4345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6pt;margin-top:5.65pt;width:139.75pt;height:190.95pt" coordorigin="3192,113" coordsize="2795,3819">
                      <v:line id="shape_0" from="3990,113" to="4160,34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60,113" to="4330,34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61,341" to="4161,279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4047;top:2507;width:227;height:227">
                        <v:line id="shape_0" from="4047,2621" to="4274,262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275,2507" to="4275,273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3419,1025" to="4159,1025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20,284" to="3420,393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92,3932" to="5471,393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3876;top:2897;width:521;height:582">
                        <v:group id="shape_0" style="position:absolute;left:3876;top:2897;width:521;height:582">
                          <v:line id="shape_0" from="4068,2910" to="4068,3112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05,2915" to="4205,3112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fillcolor="white" stroked="t" o:allowincell="f" style="position:absolute;left:4205;top:2897;width:13;height:20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4051;top:2897;width:16;height:9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3886,3132" to="4060,3405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08,3132" to="4387,3413" stroked="t" o:allowincell="f" style="position:absolute;flip:x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3876;top:3395;width:93;height:83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4303;top:3395;width:93;height:83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3933,3479" to="4341,3479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fillcolor="white" stroked="t" o:allowincell="f" style="position:absolute;left:4205;top:3112;width:5;height:22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4062;top:3107;width:5;height:22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oval id="shape_0" fillcolor="white" stroked="t" o:allowincell="f" style="position:absolute;left:3888;top:3380;width:117;height:93;mso-wrap-style:none;v-text-anchor:middle;mso-position-horizontal-relative:margin">
                            <v:fill o:detectmouseclick="t" type="solid" color2="black"/>
                            <v:stroke color="white" weight="12600" joinstyle="miter" endcap="flat"/>
                            <w10:wrap type="none"/>
                          </v:oval>
                          <v:oval id="shape_0" fillcolor="white" stroked="t" o:allowincell="f" style="position:absolute;left:4262;top:3382;width:120;height:91;mso-wrap-style:none;v-text-anchor:middle;mso-position-horizontal-relative:margin">
                            <v:fill o:detectmouseclick="t" type="solid" color2="black"/>
                            <v:stroke color="white" weight="12600" joinstyle="miter" endcap="flat"/>
                            <w10:wrap type="none"/>
                          </v:oval>
                        </v:group>
                        <v:line id="shape_0" from="4055,2897" to="4215,289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3990,3305" to="4331,330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silver" stroked="t" o:allowincell="f" style="position:absolute;left:4047;top:3422;width:227;height:56;mso-wrap-style:none;v-text-anchor:middle;mso-position-horizontal-relative:margin">
                        <v:fill o:detectmouseclick="t" type="solid" color2="#3f3f3f"/>
                        <v:stroke color="black" weight="12600" joinstyle="miter" endcap="flat"/>
                        <w10:wrap type="none"/>
                      </v:rect>
                      <v:shape id="shape_0" stroked="f" o:allowincell="f" style="position:absolute;left:4334;top:515;width:1538;height:5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urette graduée sur son support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48;top:2281;width:1538;height:96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rlenmeyer contenant une solution et un barreau aimanté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62;top:3365;width:1424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gitateur magnétique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277,2795" to="4561,3193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21,971" to="4790,1198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#969696" stroked="t" o:allowincell="f" style="position:absolute;left:3705;top:3476;width:968;height:455;mso-wrap-style:none;v-text-anchor:middle;mso-position-horizontal-relative:margin">
                        <v:fill o:detectmouseclick="t" type="solid" color2="#696969"/>
                        <v:stroke color="black" weight="12600" joinstyle="miter" endcap="flat"/>
                        <w10:wrap type="none"/>
                      </v:rect>
                      <v:line id="shape_0" from="4221,3593" to="4904,3706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</w:r>
          </w:p>
        </w:tc>
        <w:tc>
          <w:tcPr>
            <w:tcW w:w="305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color w:val="808080"/>
                <w:sz w:val="32"/>
              </w:rPr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right"/>
        <w:rPr/>
      </w:pPr>
      <w:r>
        <w:rPr>
          <w:color w:val="808080"/>
        </w:rPr>
        <w:t>Octobre 2003</w:t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5:35:00Z</dcterms:created>
  <dc:creator>maison</dc:creator>
  <dc:description/>
  <dc:language>en-US</dc:language>
  <cp:lastModifiedBy>maison</cp:lastModifiedBy>
  <cp:lastPrinted>2003-10-16T09:15:00Z</cp:lastPrinted>
  <dcterms:modified xsi:type="dcterms:W3CDTF">2003-11-03T06:32:00Z</dcterms:modified>
  <cp:revision>28</cp:revision>
  <dc:subject/>
  <dc:title>Bécher</dc:title>
</cp:coreProperties>
</file>